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23"/>
        <w:gridCol w:w="1122"/>
        <w:gridCol w:w="2180"/>
        <w:gridCol w:w="283"/>
        <w:gridCol w:w="1276"/>
        <w:gridCol w:w="1275"/>
        <w:gridCol w:w="2126"/>
      </w:tblGrid>
      <w:tr>
        <w:trPr>
          <w:trHeight w:val="24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org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yp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m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or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Heading2"/>
              <w:rPr/>
            </w:pPr>
            <w:r>
              <w:rPr/>
              <w:t>Ty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m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GS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UADELOUP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’ISE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GS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GUYA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ERET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GS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 REUN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OCHE SUR YO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GS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TINIQU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OCHELL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SS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YOTT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VAL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GE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HAV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JACCIO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MAN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BI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E PUY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ENC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TOI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MIEN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LLE DOUAI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INE ET LOIR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MOGES</w:t>
            </w:r>
          </w:p>
        </w:tc>
      </w:tr>
      <w:tr>
        <w:trPr>
          <w:trHeight w:val="326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GOULEM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URTHE ET MOSELL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NNEC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NS LE SAUNIER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CH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HON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RILLAC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CO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XERR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EILL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VIGN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LU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R LE DUC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ND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STI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SELL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YON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 DE MARSA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IS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TAUBA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ELFOR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’HERAULT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 DOUB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ULIN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LOI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NTER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BIGN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OIRE ATLANTIQU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RDEAUX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VER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URG EN BRESS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C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URG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ME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 FINISTER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ORT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E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LEAN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HOR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RI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2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TE D’OPA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U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ARCASSON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IGUEUX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5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RGY PONTOIS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PIGNA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MBER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ITIER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RLEVILLES MEZIER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’ARDECH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RTR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IM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TEAUROUX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NE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2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UMON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DEZ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ERMONT-FERRAND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BAIX TOURCOING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 HAUT RHI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UEN-ELBEUF-DIEPPE-SEINE M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ETEI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NT BRIEUC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G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A LOI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J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INT LO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9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LANDRES DUNKERQUE ARMENTIER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 L’AISN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PINA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 RHI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EVREUX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P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RBE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3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UL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4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ETAGNE PAYS DE LA LOI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ULOUS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7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UR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LE DE Franc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org.</w:t>
            </w:r>
          </w:p>
        </w:tc>
        <w:tc>
          <w:tcPr>
            <w:tcW w:w="1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ype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m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Code or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yp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Organism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ROY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NGUEDOC ROUSSILLON MIDI PY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9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UL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9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D PAS DE CALAIS – PICARDI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LENC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4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ETAGNE PAYS DE LA LOI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9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U HAINAUT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6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MANDI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6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ANN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CAC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8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RSAILL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4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GION EST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0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P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VESOUL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9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GE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NE ALPE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SAC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R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3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QUITAINE – BORDEAUX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RA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ASBOURG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3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UVERGN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8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RIP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ASSE NORMANDI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ALSACE MOSEL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1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URGOGN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4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STIF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RETAGN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7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ICOA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ENT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4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MANDI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1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HAMPAGNE-ARDENNE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06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CAC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ORS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9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YS DE LOIR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FRANCHE COMTE – BESANCO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2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NE ALPES / AUVERG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6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HAUTE NORMANDI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C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CTI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UD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ILE DE Franc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UADELOUPE 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NGUEDOC ROUSSILLO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 REUN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7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MOUSI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P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YAN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7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ORRAIN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Q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TINIQU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IDI PYRENEE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3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BORDEAUX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9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ORD PAS DE CALAI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3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CLERMONT-FERRAND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CA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1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DIJ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4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YS DE LA LOIR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97N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A REUNI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0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ICARDI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9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L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6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OITOU CHARENT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87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IMOG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9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URC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HONE ALPE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9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LYON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2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/>
                <w:u w:val="single"/>
              </w:rPr>
              <w:t>CNA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NAM/VALENCIENN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3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ARSEILLE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NAM/RENNE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4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MONTPELLIER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NAM/ANGER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54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NCY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NAM/LYON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4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NANTE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NAM/GRENOBL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45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ORLEAN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NAM/VALENCE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5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PARIS</w:t>
            </w:r>
          </w:p>
        </w:tc>
        <w:tc>
          <w:tcPr>
            <w:tcW w:w="2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  <w:t>CNAM/PARIS</w:t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5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ENNES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76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ROUEN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restart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3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67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STRASBOURG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1M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DRSM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TOULOUSE</w:t>
            </w:r>
          </w:p>
        </w:tc>
        <w:tc>
          <w:tcPr>
            <w:tcW w:w="283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75" w:type="dxa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Calibri" w:hAnsi="Calibri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libri" w:hAnsi="Calibri" w:cs="Times New Roman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Policepardfaut">
    <w:name w:val="Police par défaut"/>
    <w:qFormat/>
    <w:rPr/>
  </w:style>
  <w:style w:type="character" w:styleId="Titre1Car">
    <w:name w:val="Titre 1 Car"/>
    <w:qFormat/>
    <w:rPr>
      <w:rFonts w:eastAsia="Times New Roman"/>
      <w:b/>
      <w:bCs/>
      <w:color w:val="000000"/>
      <w:sz w:val="22"/>
      <w:szCs w:val="22"/>
    </w:rPr>
  </w:style>
  <w:style w:type="character" w:styleId="Titre2Car">
    <w:name w:val="Titre 2 Car"/>
    <w:qFormat/>
    <w:rPr>
      <w:rFonts w:ascii="Arial" w:hAnsi="Arial" w:eastAsia="Times New Roman" w:cs="Arial"/>
      <w:b/>
      <w:u w:val="single"/>
    </w:rPr>
  </w:style>
  <w:style w:type="character" w:styleId="Titre3Car">
    <w:name w:val="Titre 3 Car"/>
    <w:qFormat/>
    <w:rPr>
      <w:rFonts w:ascii="Arial" w:hAnsi="Arial" w:eastAsia="Times New Roman" w:cs="Arial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0T09:09:00Z</dcterms:created>
  <dc:creator>vigeannel</dc:creator>
  <dc:description/>
  <cp:keywords/>
  <dc:language>en-US</dc:language>
  <cp:lastModifiedBy>TREBLA PATRICIA (CNAM / Paris)</cp:lastModifiedBy>
  <dcterms:modified xsi:type="dcterms:W3CDTF">2025-06-17T14:39:00Z</dcterms:modified>
  <cp:revision>8</cp:revision>
  <dc:subject/>
  <dc:title/>
</cp:coreProperties>
</file>